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RON DEVIC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temperature at which there is a 1% probability that a state 0.3 eV below the fermi energy level will not contain an electron.  Assume the fermi energy for the material is 6.25 eV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mathematical equation for hole concentration p</w:t>
            </w:r>
            <w:r>
              <w:rPr>
                <w:vertAlign w:val="subscript"/>
              </w:rPr>
              <w:t>0</w:t>
            </w:r>
            <w:r>
              <w:rPr/>
              <w:t xml:space="preserve"> in a compensated semiconductor which has Na &gt; 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thermal equilibrium hole concentration in silicon at T=400 K.  Assume that the fermi energy is 0.27 eV above the valance band energy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The value of N</w:t>
            </w:r>
            <w:r>
              <w:rPr>
                <w:vertAlign w:val="subscript"/>
              </w:rPr>
              <w:t>v</w:t>
            </w:r>
            <w:r>
              <w:rPr/>
              <w:t xml:space="preserve"> for silicon at T=300 K is 1.04x10</w:t>
            </w:r>
            <w:r>
              <w:rPr>
                <w:vertAlign w:val="superscript"/>
              </w:rPr>
              <w:t>19</w:t>
            </w:r>
            <w:r>
              <w:rPr/>
              <w:t xml:space="preserve"> cm</w:t>
            </w:r>
            <w:r>
              <w:rPr>
                <w:vertAlign w:val="superscript"/>
              </w:rPr>
              <w:t>-3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of electron and hole concentration for an extrinsic semicondu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that the majority carrier hole concentration is inversely proportional to the Hall volt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carrier generation process in detail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urrent components in a pn di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band structure of an open circuited pn junction and derive the contact potential V</w:t>
            </w:r>
            <w:r>
              <w:rPr>
                <w:vertAlign w:val="subscript"/>
              </w:rPr>
              <w:t>0</w:t>
            </w:r>
            <w:r>
              <w:rPr/>
              <w:t xml:space="preserve"> across the junc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the charge density varies with respect to time and distance in a small slice of an n type semiconductor using Continuity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operation of PN junction diode with V-I characteristic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input and output characteristics of common emitter bipolar junction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construction and operation of Uni Junction Transistor(UJT) with necessary diagrams.  List out the applications of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Light Emitting Di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peration and construction of Silicon Controlled Rectifier (SCR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612fd5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612fd5"/>
    <w:rPr>
      <w:rFonts w:ascii="Times New Roman" w:hAnsi="Times New Roman" w:eastAsia="Times New Roman" w:cs="Times New Roman"/>
      <w:lang w:bidi="ar-SA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612fd5"/>
    <w:rPr>
      <w:rFonts w:ascii="Times New Roman" w:hAnsi="Times New Roman" w:eastAsia="Times New Roman" w:cs="Times New Roman"/>
      <w:b/>
      <w:bCs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612fd5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612fd5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DD57155-C8B5-4D5B-9DC8-6A793D0D38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300</Words>
  <Characters>1716</Characters>
  <CharactersWithSpaces>201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51:00Z</dcterms:created>
  <dc:creator>Ku</dc:creator>
  <dc:description/>
  <dc:language>en-US</dc:language>
  <cp:lastModifiedBy>Admin</cp:lastModifiedBy>
  <cp:lastPrinted>2018-05-15T02:50:00Z</cp:lastPrinted>
  <dcterms:modified xsi:type="dcterms:W3CDTF">2018-05-15T02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